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ind w:left="-1260" w:right="-1440" w:firstLine="14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622030" cy="5484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2030" cy="548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3"/>
                              <w:gridCol w:w="6825"/>
                            </w:tblGrid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e the problems. Show your work and the answer. Remember to show your operation sign. You have 3 minutes to do as many as you c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Ted had 8 pencils in his desk but he lost 3.  How many did he have left?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               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-3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8 - 3 = 5                       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Gabby sent 4 postcards to her friends. Pedro sent 6 postcards. How many more postcards were sent by Pedro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Gail had 9 troll dolls.  She left 6 of them on the bus.  How many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troll dolls does she have now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Jo has 12 cat’s eye marbles and 8 solid marbles.  How many marbles does he hav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l bought 18 marbles in a bag. The bag had a hole and 7 fell out. Now how many marbles does Carl have in the bag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Liz grew tomato plants. One day she picked 4 tomatoes. The next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day she picked 6 tomatoes. How many tomatoes did she pick in all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aren has to learn 18 vocabulary words on her flashcards. She know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 of them. How many more does she have to learn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Joan counted 9 swings on the playground. 14 children want to swing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How many children won’t be able to swing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The coach picked 9 boys and 7 girls to be on the team. How many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children are on the team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9pt;height:431.85pt;mso-wrap-distance-left:9pt;mso-wrap-distance-right:9pt;mso-wrap-distance-top:0pt;mso-wrap-distance-bottom:0pt;margin-top:63.05pt;mso-position-vertical-relative:page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3"/>
                        <w:gridCol w:w="6825"/>
                      </w:tblGrid>
                      <w:tr>
                        <w:trPr>
                          <w:trHeight w:val="1817" w:hRule="atLeast"/>
                        </w:trPr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the problems. Show your work and the answer. Remember to show your operation sign. You have 3 minutes to do as many as you ca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ed had 8 pencils in his desk but he lost 3.  How many did he have left?     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-3     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8 - 3 = 5                           5</w:t>
                            </w:r>
                          </w:p>
                        </w:tc>
                      </w:tr>
                      <w:tr>
                        <w:trPr>
                          <w:trHeight w:val="1588" w:hRule="atLeast"/>
                        </w:trPr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Gabby sent 4 postcards to her friends. Pedro sent 6 postcards. How many more postcards were sent by Pedr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Gail had 9 troll dolls.  She left 6 of them on the bus.  How many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troll dolls does she have now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8" w:hRule="atLeast"/>
                        </w:trPr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Jo has 12 cat’s eye marbles and 8 solid marbles.  How many marbles does he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l bought 18 marbles in a bag. The bag had a hole and 7 fell out. Now how many marbles does Carl have in the ba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7" w:hRule="atLeast"/>
                        </w:trPr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Liz grew tomato plants. One day she picked 4 tomatoes. The next 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day she picked 6 tomatoes. How many tomatoes did she pick in all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aren has to learn 18 vocabulary words on her flashcards. She knows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of them. How many more does she have to learn?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7" w:hRule="atLeast"/>
                        </w:trPr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Joan counted 9 swings on the playground. 14 children want to swing.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How many children won’t be able to swing?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The coach picked 9 boys and 7 girls to be on the team. How many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children are on the team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440" w:firstLine="126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07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Grade 3 – Alternate 6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2:00Z</dcterms:created>
  <dc:creator>wprevatt</dc:creator>
  <dc:description/>
  <cp:keywords/>
  <dc:language>en-US</dc:language>
  <cp:lastModifiedBy>user</cp:lastModifiedBy>
  <cp:lastPrinted>2010-07-30T22:38:00Z</cp:lastPrinted>
  <dcterms:modified xsi:type="dcterms:W3CDTF">2010-08-06T20:57:00Z</dcterms:modified>
  <cp:revision>6</cp:revision>
  <dc:subject/>
  <dc:title>Directions: </dc:title>
</cp:coreProperties>
</file>